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093"/>
        <w:gridCol w:w="1125"/>
        <w:gridCol w:w="7096"/>
      </w:tblGrid>
      <w:tr>
        <w:trPr>
          <w:trHeight w:val="276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enominación de la materia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Prácticas en centros sanitarios (prácticas externas)</w:t>
            </w:r>
          </w:p>
        </w:tc>
      </w:tr>
      <w:tr>
        <w:trPr>
          <w:trHeight w:val="276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autoSpaceDE w:val="false"/>
              <w:ind w:left="5" w:hanging="5"/>
              <w:rPr>
                <w:rFonts w:ascii="Verdana" w:hAnsi="Verdana" w:cs="Verdana"/>
                <w:b/>
                <w:b/>
                <w:sz w:val="20"/>
                <w:szCs w:val="20"/>
                <w:shd w:fill="FF6600" w:val="clear"/>
                <w:lang w:val="es-ES"/>
              </w:rPr>
            </w:pPr>
            <w:r>
              <w:rPr>
                <w:b/>
                <w:lang w:val="es-ES"/>
              </w:rPr>
              <w:t>Número de ECTS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Hasta 18 ECTS</w:t>
            </w:r>
          </w:p>
        </w:tc>
      </w:tr>
      <w:tr>
        <w:trPr>
          <w:trHeight w:val="265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5" w:hanging="5"/>
              <w:rPr>
                <w:rFonts w:ascii="Verdana" w:hAnsi="Verdana" w:cs="Verdana"/>
                <w:b/>
                <w:b/>
                <w:sz w:val="20"/>
                <w:szCs w:val="20"/>
                <w:shd w:fill="FF6600" w:val="clear"/>
                <w:lang w:val="es-ES"/>
              </w:rPr>
            </w:pPr>
            <w:r>
              <w:rPr>
                <w:b/>
                <w:lang w:val="es-ES"/>
              </w:rPr>
              <w:t>Carácter de la materia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optativo</w:t>
            </w:r>
          </w:p>
        </w:tc>
      </w:tr>
      <w:tr>
        <w:trPr>
          <w:trHeight w:val="527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5" w:hanging="5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lang w:val="es-ES"/>
              </w:rPr>
              <w:t>Distribución de los créditos por cuatrimestre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A lo largo de todo el año</w:t>
            </w:r>
          </w:p>
        </w:tc>
      </w:tr>
      <w:tr>
        <w:trPr>
          <w:trHeight w:val="301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Italic" w:hAnsi="Verdana,BoldItalic" w:cs="Verdana,BoldItalic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ompetencias y resultados del aprendizaje que el estudiante adquiere con la materia</w:t>
            </w:r>
          </w:p>
        </w:tc>
      </w:tr>
      <w:tr>
        <w:trPr>
          <w:trHeight w:val="2944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básicas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: 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•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G1 Capacidad para aplicar los conocimientos adquiridos y su comprensión en el desarrollo y / o la aplicación de ideas con originalidad en un contexto de investigación. Capacidad para identificar y formular hipótesis o ideas innovadoras y someterlas a prueba de objetividad y coherencia.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•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G2 Capacidad para aplicar los conocimientos adquiridos y su comprensión, así como las habilidades adquiridas, para resolver problemas, en entornos nuevos o no familiares y en contextos amplios (o multidisciplinares) relativos al Desarrollo Humano Sostenible y la Cooperación Internacional.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•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G3 Habilidad para integrar conocimientos y para afrontar la complejidad, así como para formular juicios a partir de información incompleta o limitada pero que incluyen reflexiones sobre las responsabilidades sociales y éticas ligadas a la aplicación de sus conocimientos y juicios.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•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G4 Capacidad de comunicar sus conclusiones, y los conocimientos y el marco conceptual en que se basan, tanto a audiencias expertas como no expertas, y de manera clara y sin ambigüedades.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•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G5 Capacidad de concebir, diseñar, implementar y adaptar un proceso sustantivo de investigación con integridad académica.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•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G6 Capacidad de analizar, evaluar y sintetizar de forma crítica ideas nuevas y complejas.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•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G7 Capacidad de promover, en contextos académicos y profesionales, avances tecnológicos, sociales o culturales en la sociedad del conocimiento.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•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G8 Capacidad para entender el impacto de las soluciones de la tecnología en un contexto social y global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trike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generales del título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GT10</w:t>
              <w:tab/>
              <w:t>Facilitar al estudiante la práctica de las competencias en un entorno laboral real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GT11</w:t>
              <w:tab/>
              <w:t>Facilitar al estudiante la transición al mundo laboral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transversales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: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T1.- Compromiso ético y social y, sostenibilidad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Ser capaz de integrar conocimientos y enfrentarse a la complejidad de formular juicios a partir de una información que, siendo incompleta o limitada, incluya reflexiones sobre las responsabilidades sociales y éticas vinculadas a la aplicación de sus conocimientos y juicios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T2.- Comunicación eficaz oral y escrita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omunicar sus conclusiones, y los conocimientos y razones últimas que las sustentan, a públicos especializados y no especializados de una manera clara y sin ambigüedades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T3.- Trabajo en equipo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Ser capaz de trabajar como miembro de un equipo interdisciplinar, ya sea como un miembro más, o realizando tareas de dirección con la finalidad de contribuir a desarrollar proyectos con pragmatismo y sentido de la responsabilidad, asumiendo compromisos considerando los recursos disponibles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T4.- Trabajar de forma autónoma y con iniciativa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Detectar carencias en el propio conocimiento y superarlas mediante la reflexión crítica y la elección de la mejor actuación para ampliar este conocimiento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T5.- Uso solvente de los recursos de información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Gestionar la adquisición, la estructuración, el análisis y la visualización de datos e información científico técnica y valorar de forma crítica los resultados de esta gestión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T6.-Tercera lengua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onocer una tercera lengua, que será preferentemente el inglés, con un nivel adecuado de forma oral y por escrito y en consonancia con las necesidades que tendrán las tituladas y los titulados en cada enseñanza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T7.- Empreneduría e innovación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onocer y entender los mecanismos en que se basa la investigación científica así como los mecanismos e instrumentos de transferencia de resultados entre los diferentes agentes socioeconómicos implicados en los procesos I+D+i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específicas: Resultado del aprendizaje</w:t>
            </w:r>
          </w:p>
          <w:p>
            <w:pPr>
              <w:pStyle w:val="Normal"/>
              <w:autoSpaceDE w:val="false"/>
              <w:spacing w:lineRule="auto" w:line="240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E36</w:t>
              <w:tab/>
              <w:t>Aplicar los competencias desarrolladas en los módulos anteriores en centros sanitarios.</w:t>
            </w:r>
          </w:p>
          <w:p>
            <w:pPr>
              <w:pStyle w:val="Normal"/>
              <w:autoSpaceDE w:val="false"/>
              <w:spacing w:lineRule="auto" w:line="240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E37</w:t>
              <w:tab/>
              <w:t>Profundización en los diferentes protocolos de actuación en función del paciente.</w:t>
            </w:r>
          </w:p>
          <w:p>
            <w:pPr>
              <w:pStyle w:val="Normal"/>
              <w:autoSpaceDE w:val="false"/>
              <w:spacing w:lineRule="auto" w:line="240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E38</w:t>
              <w:tab/>
              <w:t>Fomentar la colaboración con otros profesionales sanitarios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Verdana" w:hAnsi="Verdana" w:cs="Verdana"/>
                <w:sz w:val="18"/>
                <w:szCs w:val="11"/>
                <w:lang w:val="es-ES" w:eastAsia="es-ES"/>
              </w:rPr>
            </w:pPr>
            <w:r>
              <w:rPr>
                <w:sz w:val="20"/>
                <w:szCs w:val="20"/>
                <w:lang w:val="es-ES"/>
              </w:rPr>
              <w:t>CE39</w:t>
              <w:tab/>
              <w:t>Profundizar en la realización e interpretación de las pruebas complementarias necesarias en la consulta de visión.</w:t>
            </w:r>
          </w:p>
        </w:tc>
      </w:tr>
      <w:tr>
        <w:trPr>
          <w:trHeight w:val="2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Observaciones  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Los centros sanitarios susceptibles de acoger estudiantes del máster para realizar prácticas son principalmente clínicas optométricas y los servicios oftalmológicos de los hospitales. En cualquiera de ellos no es posible inserir muchos estudiantes y por tanto, será necesario que la inserción sea a lo largo de todo el curso. El hecho de hacer las prácticas simultáneamente a las asignaturas del máster no creemos que sea perjudicial para los estudiantes que se encuentren en esta situación, sino al contrario, una motivación para encontrar respuestas a los problemas encontrados en las aulas de la universidad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spacing w:lineRule="auto" w:line="240"/>
        <w:ind w:left="0" w:hanging="0"/>
        <w:rPr>
          <w:rFonts w:ascii="Verdana" w:hAnsi="Verdana" w:eastAsia="Verdana" w:cs="Verdana"/>
          <w:sz w:val="11"/>
          <w:szCs w:val="11"/>
          <w:lang w:val="es-ES" w:eastAsia="ca-ES"/>
        </w:rPr>
      </w:pPr>
      <w:r>
        <w:rPr>
          <w:rFonts w:eastAsia="Verdana" w:cs="Verdana" w:ascii="Verdana" w:hAnsi="Verdana"/>
          <w:sz w:val="11"/>
          <w:szCs w:val="11"/>
          <w:lang w:val="es-ES" w:eastAsia="ca-ES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710"/>
        <w:gridCol w:w="3422"/>
        <w:gridCol w:w="3182"/>
      </w:tblGrid>
      <w:tr>
        <w:trPr>
          <w:trHeight w:val="246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yellow"/>
                <w:lang w:val="es-ES"/>
              </w:rPr>
              <w:t>Actividades formativas</w:t>
            </w:r>
          </w:p>
          <w:tbl>
            <w:tblPr>
              <w:tblW w:w="10021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4"/>
              <w:gridCol w:w="2233"/>
              <w:gridCol w:w="3274"/>
            </w:tblGrid>
            <w:tr>
              <w:trPr>
                <w:trHeight w:val="241" w:hRule="atLeast"/>
              </w:trPr>
              <w:tc>
                <w:tcPr>
                  <w:tcW w:w="4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Horas</w:t>
                  </w:r>
                </w:p>
              </w:tc>
              <w:tc>
                <w:tcPr>
                  <w:tcW w:w="2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% Presencial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left="709" w:hanging="709"/>
                    <w:rPr/>
                  </w:pPr>
                  <w:r>
                    <w:rPr>
                      <w:b/>
                      <w:i/>
                      <w:lang w:val="es-ES"/>
                    </w:rPr>
                    <w:t>Af4.-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 xml:space="preserve"> 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Participar en seminarios sobre temas de investigación en desarrollo en el centro, con la colaboración de los investigadores en formación.</w:t>
                  </w:r>
                </w:p>
              </w:tc>
              <w:tc>
                <w:tcPr>
                  <w:tcW w:w="22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0" w:hanging="0"/>
                    <w:jc w:val="center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Hasta 540 h</w:t>
                  </w:r>
                </w:p>
              </w:tc>
              <w:tc>
                <w:tcPr>
                  <w:tcW w:w="32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0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&gt;80% El resto del tiempo se dedicará a la elaboración de informes y evaluación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b/>
                      <w:i/>
                      <w:lang w:val="es-ES"/>
                    </w:rPr>
                    <w:t>Af5.-</w:t>
                  </w:r>
                  <w:r>
                    <w:rPr>
                      <w:b/>
                      <w:i/>
                      <w:sz w:val="20"/>
                      <w:szCs w:val="20"/>
                      <w:lang w:val="es-ES"/>
                    </w:rPr>
                    <w:t xml:space="preserve"> </w:t>
                  </w:r>
                  <w:r>
                    <w:rPr>
                      <w:b/>
                      <w:i/>
                      <w:lang w:val="es-ES"/>
                    </w:rPr>
                    <w:t>Resolución de casos clínicos. Tutorías.</w:t>
                  </w:r>
                </w:p>
              </w:tc>
              <w:tc>
                <w:tcPr>
                  <w:tcW w:w="22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0" w:hanging="357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left="709" w:hanging="709"/>
                    <w:rPr>
                      <w:rFonts w:ascii="Verdana" w:hAnsi="Verdana" w:cs="Verdana"/>
                      <w:i/>
                      <w:i/>
                      <w:sz w:val="20"/>
                      <w:szCs w:val="20"/>
                      <w:lang w:val="es-ES"/>
                    </w:rPr>
                  </w:pPr>
                  <w:r>
                    <w:rPr>
                      <w:b/>
                      <w:i/>
                      <w:lang w:val="es-ES"/>
                    </w:rPr>
                    <w:t>Af8.-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 xml:space="preserve"> Atención clínica a pacientes reales</w:t>
                  </w:r>
                </w:p>
              </w:tc>
              <w:tc>
                <w:tcPr>
                  <w:tcW w:w="22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i/>
                      <w:i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0" w:hanging="357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s actividades formativas pueden variar ligeramente en función del centro de acogida de prácticas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tbl>
            <w:tblPr>
              <w:tblW w:w="9993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3"/>
            </w:tblGrid>
            <w:tr>
              <w:trPr>
                <w:trHeight w:val="25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highlight w:val="yellow"/>
                      <w:lang w:val="es-ES"/>
                    </w:rPr>
                    <w:t>Metodologías docentes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MD9.- Trabajo tutorizado en entorno profesional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357" w:hanging="0"/>
                    <w:rPr>
                      <w:rFonts w:ascii="Verdana" w:hAnsi="Verdana" w:cs="Verdana"/>
                      <w:b/>
                      <w:b/>
                      <w:i/>
                      <w:i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0" w:hanging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es-ES"/>
              </w:rPr>
              <w:t>Sistema de evaluación</w:t>
            </w: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 de la adquisición de las competencias y sistema de calificaciones; peso máximo y mínimo de cada método evaluativo.</w:t>
            </w:r>
          </w:p>
        </w:tc>
      </w:tr>
      <w:tr>
        <w:trPr>
          <w:trHeight w:val="245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/>
              <w:rPr>
                <w:rFonts w:ascii="Verdana" w:hAnsi="Verdana" w:cs="Verdana"/>
                <w:sz w:val="20"/>
                <w:szCs w:val="11"/>
                <w:lang w:val="es-ES"/>
              </w:rPr>
            </w:pPr>
            <w:r>
              <w:rPr>
                <w:rFonts w:cs="Verdana" w:ascii="Verdana" w:hAnsi="Verdana"/>
                <w:sz w:val="20"/>
                <w:szCs w:val="11"/>
                <w:lang w:val="es-ES" w:eastAsia="es-ES"/>
              </w:rPr>
              <w:t>EV10.- Informes de los tutores del centro sanitario y de la universidad valorando la consecución de los objetivos propuestos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70% a 90%</w:t>
            </w:r>
          </w:p>
        </w:tc>
      </w:tr>
      <w:tr>
        <w:trPr>
          <w:trHeight w:val="235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11"/>
                <w:lang w:val="es-ES" w:eastAsia="es-ES"/>
              </w:rPr>
              <w:t>EV11.- Autoinforme del estudiante valorando el trabajo realizado y la consecución de los objetivos propuestos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0% a 30%</w:t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Breve descripción de contenidos de cada materia</w:t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. Análisis del entorno específico donde se realizarán las práctica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 Propuesta de objetivos a realiz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 Realización de las práctica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. Evaluación personal de las práctica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. Elaboración de la memoria de prácticas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140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" w:hAnsi="Verdana,Bold" w:cs="Verdana,Bold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Lengua/s de impartición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" w:hAnsi="Verdana,Bold" w:cs="Verdana,Bold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,Bold" w:ascii="Verdana,Bold" w:hAnsi="Verdana,Bold"/>
                <w:b/>
                <w:sz w:val="16"/>
                <w:szCs w:val="16"/>
                <w:lang w:val="es-ES"/>
              </w:rPr>
              <w:t>Cast /  Cat / Ing</w:t>
            </w:r>
          </w:p>
        </w:tc>
      </w:tr>
    </w:tbl>
    <w:p>
      <w:pPr>
        <w:pStyle w:val="Normal"/>
        <w:autoSpaceDE w:val="false"/>
        <w:spacing w:lineRule="auto" w:line="240"/>
        <w:ind w:left="0" w:hanging="0"/>
        <w:rPr>
          <w:sz w:val="36"/>
          <w:lang w:val="es-ES"/>
        </w:rPr>
      </w:pPr>
      <w:r>
        <w:rPr>
          <w:sz w:val="36"/>
          <w:lang w:val="es-ES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BoldItalic"/>
    <w:charset w:val="00"/>
    <w:family w:val="swiss"/>
    <w:pitch w:val="default"/>
  </w:font>
  <w:font w:name="Verdana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12665</wp:posOffset>
              </wp:positionH>
              <wp:positionV relativeFrom="paragraph">
                <wp:posOffset>-105410</wp:posOffset>
              </wp:positionV>
              <wp:extent cx="1261110" cy="355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110" cy="3556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357"/>
                            <w:rPr/>
                          </w:pPr>
                          <w:r>
                            <w:rPr>
                              <w:rFonts w:cs="Calibri"/>
                              <w:lang w:val="es-ES"/>
                            </w:rPr>
                            <w:t xml:space="preserve">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  <w:lang w:val="es-ES"/>
                            </w:rPr>
                            <w:t>Annex B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9.3pt;height:28pt;mso-wrap-distance-left:9.05pt;mso-wrap-distance-right:9.05pt;mso-wrap-distance-top:0pt;mso-wrap-distance-bottom:0pt;margin-top:-8.3pt;mso-position-vertical-relative:text;margin-left:378.95pt;mso-position-horizontal-relative:text">
              <v:textbox>
                <w:txbxContent>
                  <w:p>
                    <w:pPr>
                      <w:pStyle w:val="Normal"/>
                      <w:ind w:left="0" w:hanging="357"/>
                      <w:rPr/>
                    </w:pPr>
                    <w:r>
                      <w:rPr>
                        <w:rFonts w:cs="Calibri"/>
                        <w:lang w:val="es-ES"/>
                      </w:rPr>
                      <w:t xml:space="preserve">            </w:t>
                    </w: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  <w:lang w:val="es-ES"/>
                      </w:rPr>
                      <w:t>Annex B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714" w:hanging="357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Calibri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eastAsia="Calibri" w:cs="Verdana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basedOn w:val="Tipusdelletraperdefectedelpargraf"/>
    <w:qFormat/>
    <w:rPr>
      <w:sz w:val="22"/>
      <w:szCs w:val="22"/>
      <w:lang w:val="ca-ES"/>
    </w:rPr>
  </w:style>
  <w:style w:type="character" w:styleId="PeuCar">
    <w:name w:val="Peu Car"/>
    <w:basedOn w:val="Tipusdelletraperdefectedelpargraf"/>
    <w:qFormat/>
    <w:rPr>
      <w:sz w:val="22"/>
      <w:szCs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7:31:00Z</dcterms:created>
  <dc:creator>UPC</dc:creator>
  <dc:description/>
  <cp:keywords/>
  <dc:language>en-US</dc:language>
  <cp:lastModifiedBy>UPCnet</cp:lastModifiedBy>
  <cp:lastPrinted>2012-10-03T12:59:00Z</cp:lastPrinted>
  <dcterms:modified xsi:type="dcterms:W3CDTF">2012-10-03T11:00:00Z</dcterms:modified>
  <cp:revision>13</cp:revision>
  <dc:subject/>
  <dc:title>Denominación de la materia</dc:title>
</cp:coreProperties>
</file>